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13 мая 2025 г. № 255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197937139"/>
      <w:r>
        <w:rPr>
          <w:rFonts w:cs="Times New Roman" w:ascii="Times New Roman" w:hAnsi="Times New Roman"/>
          <w:b/>
          <w:sz w:val="28"/>
          <w:szCs w:val="28"/>
        </w:rPr>
        <w:t>23:42:0708004:1308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город Ейск, </w:t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 «Южное», 2-ой надел, 44</w:t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3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3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1. Понятия и термины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bookmarkStart w:id="5" w:name="_Hlk195627019"/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11 апреля 2025 года № 283 «О проведении аукциона в электронной форме на право заключения договора аренды земельного участка, расположенного в городе Ейске, СТ «Южное», 2-ой надел, 44»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6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23:42:0708004:1308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483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а, расположенного по адресу: </w:t>
      </w:r>
      <w:bookmarkEnd w:id="6"/>
      <w:r>
        <w:rPr>
          <w:rFonts w:cs="Times New Roman" w:ascii="Times New Roman" w:hAnsi="Times New Roman"/>
          <w:sz w:val="28"/>
          <w:szCs w:val="28"/>
        </w:rPr>
        <w:t>Краснодарский край,  Ейский муниципальный район, Ейское городское поселение, город Ейск, садовое товарищество «Южное», 2-ой надел, земельный участок 44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ведение садоводства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16 558 (шестнадцать тысяч пятьсот пятьдесят восемь) рублей 78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7" w:name="_Hlk195628044"/>
      <w:bookmarkStart w:id="8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496,7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8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14 902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9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10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5-5685-0 от 30 января 2025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249 от 28.01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ланируемого подземного газопровода Пэ110мм по ул. 2-ой надел, с/т «Южное» города Ейска (письмо АО «Газпром газораспределение Краснодар» от 04.02.2025 г. № 33-2-10-11/88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имеется по уровню напряжения 0,4 кВ, от ПС 35/10 кВ «Продоовощ» при условии присоединения не более 15 кВт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3-исх от 23.04.2025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9.01.2025 г. № 83).</w:t>
      </w:r>
      <w:bookmarkEnd w:id="10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имеется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bookmark7"/>
      <w:bookmarkStart w:id="12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3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3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4" w:name="bookmark8"/>
      <w:bookmarkEnd w:id="14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14 мая 2025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3 мая</w:t>
      </w:r>
      <w:r>
        <w:rPr>
          <w:rStyle w:val="2"/>
          <w:color w:val="C00000"/>
          <w:sz w:val="28"/>
          <w:szCs w:val="28"/>
        </w:rPr>
        <w:t xml:space="preserve"> 2025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7 ма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902,9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3 м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28 мая 2025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5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Л.С. Круть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/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8:00Z</dcterms:created>
  <dc:creator>User13</dc:creator>
  <dc:description/>
  <cp:keywords/>
  <dc:language>en-US</dc:language>
  <cp:lastModifiedBy>User13</cp:lastModifiedBy>
  <cp:lastPrinted>2025-04-16T10:29:00Z</cp:lastPrinted>
  <dcterms:modified xsi:type="dcterms:W3CDTF">2025-05-13T13:17:00Z</dcterms:modified>
  <cp:revision>7</cp:revision>
  <dc:subject/>
  <dc:title/>
</cp:coreProperties>
</file>